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63. NATJECANJE MLADIH TEHNIČARA REPUBLIKE HRVATSK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P-kategorija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SKO SPAŠAVANJE ŽRTV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NATJECANJE 2020./2021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sitelj područja: Jelka Hrnjić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RAZRED: 5.-8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Natjecatelji su učenici osnovne škole  izborne nastave, izvannastavnih školskih aktivnosti, klubova i udruga tehničke kulture od 5. do 8.razreda.</w:t>
      </w:r>
    </w:p>
    <w:p>
      <w:pPr>
        <w:pStyle w:val="Normal"/>
        <w:autoSpaceDE w:val="false"/>
        <w:rPr/>
      </w:pPr>
      <w:r>
        <w:rPr/>
        <w:t>Pribor za državno natjecanje dužni su pripremiti  i na natjecanje  donijeti natjecatelji. Svaki pojedini natjecatelj mora imati svoj pribor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Način organizacije natjecanja u školi: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Mentor natjecatelja pozvanog na Državno natjecanje treba posuditi poligon za natjecanje, dvije lopte i trake za izoliranje iz škole koja je bila organizator Županijskog natjecanja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 konzerve oblika valjka može posuditi npr. u školskoj kuhinji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datak će biti poslan na mail učenika 45 minuta prije da postoji vrijeme za složiti stazu na poligonu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 natjecatelj može pomoći mentoru i komisiji u slaganju poligona jer on vjerojatno ima više iskustva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3"/>
          <w:szCs w:val="23"/>
        </w:rPr>
        <w:t>U jutro će biti poslan prvi zadatak, popodne drugi. Točno vrijeme javiti ćemo na mail natjecatelja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tjecatelja treba snimati cijelo vrijeme dok radi i priprema se za natjecanje kao i za vrijeme kad će pustiti robota i prikazati vožnju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3"/>
          <w:szCs w:val="23"/>
        </w:rPr>
        <w:t xml:space="preserve">120 minuta je ukupno vrijeme za vježbu, programiranje i snimanje vožnji. U vremenu od 120 minuta natjecatelj treba spremiti svoj program, snimiti vožnje i </w:t>
      </w:r>
      <w:r>
        <w:rPr>
          <w:rFonts w:cs="Arial" w:ascii="Arial" w:hAnsi="Arial"/>
          <w:b/>
          <w:sz w:val="23"/>
          <w:szCs w:val="23"/>
          <w:u w:val="single"/>
        </w:rPr>
        <w:t>poslati po njegovom odabiru</w:t>
      </w:r>
      <w:r>
        <w:rPr>
          <w:rFonts w:cs="Arial" w:ascii="Arial" w:hAnsi="Arial"/>
          <w:sz w:val="23"/>
          <w:szCs w:val="23"/>
        </w:rPr>
        <w:t xml:space="preserve"> jednu najbolju vožnju na mail povjerenstvu. Istovremeno će poslati i program koji je spremio za tu vožnju. Video snimak i program mora spremiti pod šifrom koju je izabrao za pismeni dio ispita. Učenik sa svog maila šalje video snimak i program na mail: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udruga.hdr@gmail.com</w:t>
        </w:r>
      </w:hyperlink>
      <w:r>
        <w:rPr>
          <w:rFonts w:cs="Arial" w:ascii="Arial" w:hAnsi="Arial"/>
          <w:sz w:val="23"/>
          <w:szCs w:val="23"/>
        </w:rPr>
        <w:t xml:space="preserve"> 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ročlano povjerenstvo bodovati će tu poslanu vožnju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ktični dio u ovoj kategoriji je ukupno 65 bodova, 32 boda prva jutarnja vožnja i 33 boda druga popodnevna vožnja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3"/>
          <w:szCs w:val="23"/>
        </w:rPr>
        <w:t xml:space="preserve">Obrana rada će biti 3 dan natjecanja tj. u petak 6.svibnja 2021. Obrana rada u ovoj kategoriji nosi 5 bodova. Svaki natjecatelj dobiti će svojih 5 minuta za prezentaciju svog robota a nakon usmenog prezentiranja mora poslati i unaprijed pripremljenu prezentaciju ili plakat o robotu ( samo o robotu, ne smije spominjati svoje ime, ime škole ili ime mentora)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ezentaciju sprema i šalje pod šifrom koju je upisao na pismenom dijelu natjecanja na mail: </w:t>
      </w:r>
      <w:hyperlink r:id="rId3">
        <w:r>
          <w:rPr>
            <w:rStyle w:val="InternetLink"/>
            <w:rFonts w:cs="Arial" w:ascii="Arial" w:hAnsi="Arial"/>
            <w:sz w:val="23"/>
            <w:szCs w:val="23"/>
          </w:rPr>
          <w:t>udruga.hdr@gmail.com</w:t>
        </w:r>
      </w:hyperlink>
      <w:r>
        <w:rPr>
          <w:rFonts w:cs="Arial" w:ascii="Arial" w:hAnsi="Arial"/>
          <w:sz w:val="23"/>
          <w:szCs w:val="23"/>
        </w:rPr>
        <w:t xml:space="preserve"> . </w:t>
      </w:r>
    </w:p>
    <w:p>
      <w:pPr>
        <w:pStyle w:val="Normal"/>
        <w:autoSpaceDE w:val="false"/>
        <w:ind w:left="78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3"/>
          <w:szCs w:val="23"/>
        </w:rPr>
        <w:t>Popis pribora i materijala za natjecatelja: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3"/>
          <w:szCs w:val="23"/>
          <w:u w:val="single"/>
        </w:rPr>
        <w:t xml:space="preserve">Potreban pribor i oprema za učenika – natjecatelja: </w:t>
      </w:r>
    </w:p>
    <w:p>
      <w:pPr>
        <w:pStyle w:val="Normal"/>
        <w:autoSpaceDE w:val="false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3"/>
          <w:szCs w:val="23"/>
        </w:rPr>
        <w:t>1. Elektroničko računalo s operacijskim sustavom, kamerom, programskim jezikom (ovisno o tome u kojem programskom jeziku natjecatelj programira rad sučelja).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Produžni kabel s 5 ili više utičnica minimalne duljine 3m (zbog potrebe spajanja svih uređaja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tjecatelja na električnu mrežu).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Podatkovni medij s rezervnom kopijom programskog jezika.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 Sučelje školskog robotskog sustava s potrebnim kablom (ili drugom opremom) za spajanje s računalom.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. Izvor napajanja robota i punjač za s potrebnim kablovima za spajanje.</w:t>
      </w:r>
    </w:p>
    <w:p>
      <w:pPr>
        <w:pStyle w:val="Normal"/>
        <w:widowControl w:val="false"/>
        <w:autoSpaceDE w:val="false"/>
        <w:ind w:right="63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6. Robotska kolica sa dva ili više elektromotora, senzorima za praćenje crte, praćenje zida, detektiranje boje (bijele, crne, crvene, zelene), pronalaženje žrtve. 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7. Vodiči za spajanje robotskih kolica sa sučeljem, u potpunosti pripremljeni za spajanje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3"/>
          <w:szCs w:val="23"/>
        </w:rPr>
        <w:t>8. Crna, crvena, zelena i bijela traka za izoliranje, odvijač, kliješta, skalpel ili džepni nožić.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3"/>
          <w:szCs w:val="23"/>
        </w:rPr>
        <w:t>Popis pribora i materijala koje priprema mentor učenika za ocjenjivačko povjerenstvo: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ligon za natjecanj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3"/>
          <w:szCs w:val="23"/>
        </w:rPr>
        <w:t xml:space="preserve">Sastavljen je od bijelih pločica 30 cm x 30 cm koje su različitih uzoraka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3"/>
          <w:szCs w:val="23"/>
        </w:rPr>
        <w:t>Za On Line Državno NMT potrebno je max. 36 pločica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3"/>
          <w:szCs w:val="23"/>
        </w:rPr>
        <w:t>Umjesto pločica mogu se koristiti svijetle podloge (najbolje bijele), dimenzija 180 x 180 cm. Podloga može biti napravljena od šperploče, linoleuma i slično.</w:t>
      </w:r>
      <w:r>
        <w:rPr>
          <w:rFonts w:cs="Arial" w:ascii="Arial" w:hAnsi="Arial"/>
          <w:b/>
          <w:sz w:val="23"/>
          <w:szCs w:val="23"/>
        </w:rPr>
        <w:t xml:space="preserve"> Na podlozi se trebaju unaprijed olovkom iscrtati pločice, a bojom ili trakom za izoliranje iscrtati staze koje će dobiti kao zadatak 45 minuta prije početka praktičnog dijela natjecanja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a „ crvenu sobu“ u kojoj robot pronalazi žrtvu, potrebna je pravokutna površina dimenzija 120cm x 90 cm, bijele boje, ograničena zidovima po vanjskim rubovima. Zidovi su min. 10 cm visine na sve 4 stran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63" w:first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vije lopte  promjera 5 cm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63" w:first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obitel za člana komisije u školi koji će snimati vožnju natjecatelja. Vožnja traje max.8 minuta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3"/>
          <w:szCs w:val="23"/>
        </w:rPr>
        <w:t xml:space="preserve">4.  Traka za izoliranje crna, crvena, zelena i bijela. </w:t>
      </w:r>
    </w:p>
    <w:p>
      <w:pPr>
        <w:pStyle w:val="Normal"/>
        <w:autoSpaceDE w:val="false"/>
        <w:ind w:first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.   Više uspravnih prepreka tj. 3 konzerve kompota.</w:t>
      </w:r>
    </w:p>
    <w:p>
      <w:pPr>
        <w:pStyle w:val="Normal"/>
        <w:autoSpaceDE w:val="false"/>
        <w:ind w:first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  Tri pločice debljine 5 do 12 mm i promjera do 70 mm koje će se koristiti kao kontrolne točke radi lakšeg bodovanja.</w:t>
      </w:r>
    </w:p>
    <w:p>
      <w:pPr>
        <w:pStyle w:val="Normal"/>
        <w:autoSpaceDE w:val="false"/>
        <w:ind w:first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ind w:firstLine="36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elka Hrnjić, prof.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3"/>
          <w:szCs w:val="23"/>
          <w:highlight w:val="yellow"/>
        </w:rPr>
      </w:pPr>
      <w:r>
        <w:rPr>
          <w:rFonts w:cs="Arial" w:ascii="Arial" w:hAnsi="Arial"/>
          <w:i/>
          <w:sz w:val="23"/>
          <w:szCs w:val="23"/>
          <w:highlight w:val="yellow"/>
        </w:rPr>
      </w:r>
    </w:p>
    <w:p>
      <w:pPr>
        <w:pStyle w:val="Normal"/>
        <w:jc w:val="center"/>
        <w:rPr>
          <w:rFonts w:ascii="Arial" w:hAnsi="Arial" w:cs="Arial"/>
          <w:i/>
          <w:i/>
          <w:sz w:val="23"/>
          <w:szCs w:val="23"/>
          <w:highlight w:val="yellow"/>
        </w:rPr>
      </w:pPr>
      <w:r>
        <w:rPr>
          <w:rFonts w:cs="Arial" w:ascii="Arial" w:hAnsi="Arial"/>
          <w:i/>
          <w:sz w:val="23"/>
          <w:szCs w:val="23"/>
          <w:highlight w:val="yellow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ruga.hdr@gmail.com" TargetMode="External"/><Relationship Id="rId3" Type="http://schemas.openxmlformats.org/officeDocument/2006/relationships/hyperlink" Target="mailto:udruga.hd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7:41:00Z</dcterms:created>
  <dc:creator>jelka</dc:creator>
  <dc:description/>
  <cp:keywords/>
  <dc:language>en-US</dc:language>
  <cp:lastModifiedBy>Korisnik</cp:lastModifiedBy>
  <cp:lastPrinted>2012-11-16T11:08:00Z</cp:lastPrinted>
  <dcterms:modified xsi:type="dcterms:W3CDTF">2021-04-15T06:08:00Z</dcterms:modified>
  <cp:revision>7</cp:revision>
  <dc:subject/>
  <dc:title>NATJECANJE MLADIH TEHNIČARA REPUBLIKE HRVATSKE</dc:title>
</cp:coreProperties>
</file>